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588470567"/>
            <w:bookmarkStart w:id="1" w:name="__Fieldmark__0_3588470567"/>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588470567"/>
            <w:bookmarkStart w:id="3" w:name="__Fieldmark__1_3588470567"/>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88470567"/>
            <w:bookmarkStart w:id="5" w:name="__Fieldmark__2_3588470567"/>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588470567"/>
            <w:bookmarkStart w:id="7" w:name="__Fieldmark__3_3588470567"/>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588470567"/>
            <w:bookmarkStart w:id="9" w:name="__Fieldmark__4_3588470567"/>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3588470567"/>
            <w:bookmarkStart w:id="11" w:name="__Fieldmark__5_3588470567"/>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3588470567"/>
            <w:bookmarkStart w:id="13" w:name="__Fieldmark__6_3588470567"/>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588470567"/>
            <w:bookmarkStart w:id="15" w:name="__Fieldmark__7_3588470567"/>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588470567"/>
            <w:bookmarkStart w:id="17" w:name="__Fieldmark__8_3588470567"/>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3588470567"/>
            <w:bookmarkStart w:id="19" w:name="__Fieldmark__9_3588470567"/>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